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6568707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0206824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861368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36420614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